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АДМИНИСТРАЦИЯ РОЖДЕСТВЕНСКОГО СЕЛЬСОВЕТА 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УП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2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2700" w:leader="none"/>
        </w:tabs>
        <w:rPr>
          <w:b/>
          <w:b/>
        </w:rPr>
      </w:pP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3.2012                                                                                      № 16 - 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ышении заработной платы работников администрации Рождественского сельсовета Куп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 основании постановления от 14.02.2012г. №  111 «</w:t>
      </w:r>
      <w:r>
        <w:rPr>
          <w:b/>
          <w:sz w:val="28"/>
          <w:szCs w:val="28"/>
        </w:rPr>
        <w:t xml:space="preserve">О повышении заработной платы работников муниципальных учреждений Куп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Увеличить с 01 марта 2012г. на 6,5 процента размеры должностных окладов служащих и окладов по профессиям рабочих администрации Рождественского сельсовета Купинского района Новосибирской области 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инансирование расходов, связанных с реализацией п.1 настоящего постановления, осуществлять в пределах бюджетных ассигнований,  предусмотренных в местном бюджете главным распорядителем средств местного бюджета на оплату труд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по учету (Черновой К.В.) привести штатное расписание в соответствии с распоряжением.</w:t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данного распоряж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ождественского сельсовета                                                      А.Н. Чудин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18"/>
    </w:rPr>
  </w:style>
  <w:style w:type="character" w:styleId="4">
    <w:name w:val=" Знак Знак4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3">
    <w:name w:val=" Знак Знак3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18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66605A"/>
      <w:sz w:val="18"/>
      <w:szCs w:val="1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6:00Z</dcterms:created>
  <dc:creator>1</dc:creator>
  <dc:description/>
  <cp:keywords/>
  <dc:language>en-US</dc:language>
  <cp:lastModifiedBy>ощрт</cp:lastModifiedBy>
  <cp:lastPrinted>2012-12-26T10:21:00Z</cp:lastPrinted>
  <dcterms:modified xsi:type="dcterms:W3CDTF">2013-05-21T05:56:00Z</dcterms:modified>
  <cp:revision>2</cp:revision>
  <dc:subject/>
  <dc:title>АДМИНИСТРАЦИЯ РОЖДЕСТВЕНСКОГО СЕЛЬСОВЕТА </dc:title>
</cp:coreProperties>
</file>